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2374"/>
        <w:gridCol w:w="2300"/>
        <w:gridCol w:w="239"/>
        <w:gridCol w:w="239"/>
        <w:gridCol w:w="239"/>
        <w:gridCol w:w="239"/>
        <w:gridCol w:w="224"/>
        <w:gridCol w:w="15"/>
      </w:tblGrid>
      <w:tr>
        <w:trPr>
          <w:trHeight w:val="255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H202"/>
            <w:bookmarkStart w:id="1" w:name="RANGE!A1%3AH202"/>
            <w:bookmarkEnd w:id="1"/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уральского городского округа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от___________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1054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  </w:t>
            </w:r>
            <w:r>
              <w:rPr>
                <w:b/>
                <w:bCs/>
                <w:i/>
                <w:iCs/>
              </w:rPr>
              <w:t>Свод доходов бюджета Новоуральского городского округа на 2014 год</w:t>
            </w:r>
          </w:p>
        </w:tc>
      </w:tr>
      <w:tr>
        <w:trPr>
          <w:trHeight w:val="315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дохода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 рублях на  2014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бюджетной </w:t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и</w:t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84 369 778,6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000000000000000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 187 516,1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01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 015 306,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200001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 015 306,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7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00001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7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3001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11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4001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5001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2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6001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59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200002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54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400002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5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7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100000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7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600000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84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300001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700001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691 883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00000000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175 593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10000000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188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20000000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6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105030000000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393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70000000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56 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7000000000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7 29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9000000000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2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0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201000010000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0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 58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100000000013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 58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200000000013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5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10000000004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2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0 946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30000000001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 38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60000160001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44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250000000001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280000160001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 7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320000000001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370000000001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900000000001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3 646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0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</w:t>
            </w:r>
            <w:r>
              <w:rPr>
                <w:sz w:val="16"/>
                <w:szCs w:val="16"/>
                <w:lang w:val="en-US"/>
              </w:rPr>
              <w:t>31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8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6</w:t>
            </w:r>
            <w:r>
              <w:rPr>
                <w:sz w:val="16"/>
                <w:szCs w:val="16"/>
              </w:rPr>
              <w:t>2,5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</w:t>
            </w:r>
            <w:r>
              <w:rPr>
                <w:sz w:val="16"/>
                <w:szCs w:val="16"/>
                <w:lang w:val="en-US"/>
              </w:rPr>
              <w:t>308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47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85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1000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9 959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1001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 81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1001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 81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на предоставление дотаций бюджетам закрытых административно-территориальных образ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1007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 14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закрытых административно-территориальных образ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1007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 14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00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16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77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5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09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87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0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87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51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 878 9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51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 878 9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51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оведение мероприятий по формированию в Свердловской области сети базовых образовательных учреждений, реализующих образовательные программы общего образования, обеспечивающих совместное обучение инвалидов и лиц, не имеющих нарушений развит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51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78  9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77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9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959</w:t>
            </w:r>
            <w:r>
              <w:rPr>
                <w:sz w:val="16"/>
                <w:szCs w:val="16"/>
              </w:rPr>
              <w:t xml:space="preserve"> 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77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959</w:t>
            </w:r>
            <w:r>
              <w:rPr>
                <w:sz w:val="16"/>
                <w:szCs w:val="16"/>
              </w:rPr>
              <w:t xml:space="preserve"> 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и реконструкцию автомобильных дорог общего пользования местного знач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77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4 042 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существление мероприятий по развитию газификации 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77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2 416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конструкцию и строительство зданий дошкольных образовательных учрежде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77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 500 000.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 0</w:t>
            </w:r>
            <w:r>
              <w:rPr>
                <w:sz w:val="16"/>
                <w:szCs w:val="16"/>
                <w:lang w:val="en-US"/>
              </w:rPr>
              <w:t>59 06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50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</w:t>
            </w:r>
            <w:r>
              <w:rPr>
                <w:sz w:val="16"/>
                <w:szCs w:val="16"/>
                <w:lang w:val="en-US"/>
              </w:rPr>
              <w:t>59 06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50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равнивание бюджетной обеспеченности городских округов по реализации ими отдельных расходных обязательств по вопросам местного знач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 911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38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834</w:t>
            </w:r>
            <w:r>
              <w:rPr>
                <w:sz w:val="16"/>
                <w:szCs w:val="16"/>
              </w:rPr>
              <w:t xml:space="preserve">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мероприятий по информатизации муниципальных образ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мероприятий по благоустройству дворовых территорий в муниципальных образованиях в Свердловской обла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 5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униципальных программ по энергосбережению и повышению энергетической эффективно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635 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работку документации по планировке территор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 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детей в каникулярное врем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42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существление мероприятий по капитальному ремонту  и приведению в соответствие с требованиями пожарной безопасности и санитарного законодательства зданий и помещений, в которых размещаются   муниципальные образовательные учреждения 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 56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капитальный ремонт, приведение  в соответствие с требованиями пожарной безопасности и санитарного законодательства муниципальных загородных оздоровительных лагере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245 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материально-технической базы муниципальных организаций дополнительного образования детей - детско-юношеских спортивных школ и специализированных детско-юношеских спортивных школ олимпийского резерв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671 </w:t>
            </w:r>
            <w:r>
              <w:rPr>
                <w:sz w:val="16"/>
                <w:szCs w:val="16"/>
                <w:lang w:val="en-US"/>
              </w:rPr>
              <w:t>50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и осуществление мероприятий по работе с молодежью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обретение оборудования для организаций, занимающихся патриотическим воспитанием  граждан в Свердловской области, и на мероприятия по патриотическому воспитанию в муниципальных образованиях в Свердловской обла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4 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00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  <w:lang w:val="en-US"/>
              </w:rPr>
              <w:t>129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830</w:t>
            </w:r>
            <w:r>
              <w:rPr>
                <w:sz w:val="16"/>
                <w:szCs w:val="16"/>
              </w:rPr>
              <w:t xml:space="preserve">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01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71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01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71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2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94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2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94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69 161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69 161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хранению, комплектованию, учету и использованию архивных документов, относящихся к  государственной собственности Свердловской обла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Свердловской области  по созданию административных комисс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государственного полномочия Свердловской области по предоставлению гражданам, проживающим на территории Свердловской области, меры социальной поддержки по частичному освобождению от платы за коммунальные услуг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69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999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86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09</w:t>
            </w:r>
            <w:r>
              <w:rPr>
                <w:sz w:val="16"/>
                <w:szCs w:val="16"/>
              </w:rPr>
              <w:t xml:space="preserve">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6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09</w:t>
            </w:r>
            <w:r>
              <w:rPr>
                <w:sz w:val="16"/>
                <w:szCs w:val="16"/>
              </w:rPr>
              <w:t xml:space="preserve">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финансовое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 и финансовое обеспечение дополнительного образования детей в муниципальных образовательных организациях в части финансирования расходов на оплату труда работников  общеобразовательных организаций, расходов на приобретение  учебников и учебных пособий, средств обучения, игр, игрушек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4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17</w:t>
            </w:r>
            <w:r>
              <w:rPr>
                <w:sz w:val="16"/>
                <w:szCs w:val="16"/>
              </w:rPr>
              <w:t xml:space="preserve">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оплату труда работников  дошкольных образовательных организаций, расходов на приобретение  учебников и учебных пособий, средств обучения, игр, игрушек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2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792</w:t>
            </w:r>
            <w:r>
              <w:rPr>
                <w:sz w:val="16"/>
                <w:szCs w:val="16"/>
              </w:rPr>
              <w:t xml:space="preserve">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4000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90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жбюджетные трансферты, передаваемые бюджетам на переселение граждан из закрытых административно-территориальных образ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4010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2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4010040000151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4999040000151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51 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беспечение бесплатного проезда детей-сирот и детей, оставшихся без попечения родителей, обучающихся в МОУ, на городском, пригородном, в сельской мест-сти на внутрирайонном транспорте (кроме такси)</w:t>
            </w:r>
          </w:p>
        </w:tc>
        <w:tc>
          <w:tcPr>
            <w:tcW w:w="2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4999040000151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51 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20700000 00 0000 18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27 936,9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от возврата остатков субсидий прошлых лет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 218 00000 00 0000 18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806 805,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 и иных межбюджетных трансфертов, имеющих целевое назначение, прошлых  лет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1900000 00 0000 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625 329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8:23:00Z</dcterms:created>
  <dc:creator>fdc15</dc:creator>
  <dc:description/>
  <cp:keywords/>
  <dc:language>en-US</dc:language>
  <cp:lastModifiedBy>fdc15</cp:lastModifiedBy>
  <cp:lastPrinted>2014-06-20T14:53:00Z</cp:lastPrinted>
  <dcterms:modified xsi:type="dcterms:W3CDTF">2014-06-20T08:58:00Z</dcterms:modified>
  <cp:revision>5</cp:revision>
  <dc:subject/>
  <dc:title>Приложение № 2</dc:title>
</cp:coreProperties>
</file>